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954"/>
      </w:tblGrid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ЗАТО г. Железногорс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4.0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 № 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6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подготовке и проведению в ЗАТО Железногорск Года семьи и семейных ценнос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елезногорск – моя семь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575"/>
        <w:gridCol w:w="3697"/>
        <w:gridCol w:w="369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1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ые мероприят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анные с проведением Года семьи и семейных ценностей «Железногорск – моя семья» в ЗАТО Железногорс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я организационного комитета по подготовке и проведению Года семьи и семейных ценностей в ЗАТО Железногорск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Ю. Фомаид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логотипа Года семьи и семейных ценностей в ЗАТО Железногорск, распространение символики в организациях и учреждениях гор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 мар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Карташ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ние символики Года семьи и семейных ценностей в организации и проведении текущих городских мероприятий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Тихол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Г. Голов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. Афон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А. Дерга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А. Томи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Святч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плана мероприятий Года семьи и семейных ценностей в ЗАТО Железногорск на официальном сайте муниципального образования ЗАТО Железногорск в сети «Интерн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информации в рамках плана мероприят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 м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 Пикал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официальных писем на предприятия и в учреждения города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апрел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А. Томи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.Ф. Вой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проводимых мероприятиях Года семьи и семейных ценностей в ЗАТО Железногорск в СМИ и на официальном сайте муниципального образования ЗАТО Железногорск с сети «Интернет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 Пикал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волонтеров из числа молодежи для организации и проведения мероприятий в рамках Года семьи и семейных ценносте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Свят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Г. Головки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организационно-технической, методической и иной ресурсной поддержки в рамках организации и проведения массовых городских мероприятий Года семьи и семейных ценностей по отдельным заявкам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Тихол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Г. Голов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. Афон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А. Дерга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А. Томи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Святченко</w:t>
            </w:r>
          </w:p>
        </w:tc>
      </w:tr>
      <w:tr>
        <w:trPr>
          <w:trHeight w:val="461" w:hRule="atLeast"/>
        </w:trPr>
        <w:tc>
          <w:tcPr>
            <w:tcW w:w="1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культур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чная программа «Зиму провожаем – весну встречаем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комит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тичий дом» - семейный конкурс по изготовлению скворечников и кормушек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Кисл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реча – концерт «Вы слышите? Музыка!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 Петр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авка «Моей любимой маме»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Микрюк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 краевой фестиваль детских самодеятельных театров кукол в рамках XXIX городского фестива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х самодеятельных коллективов театров кук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рана чудес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мар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Мандрыги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кола молодых жен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-апре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Григор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Ф. Вой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Бриллиантовая невеста Железногорск 2018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Григор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Ф. Вой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а «Мой любимый питомец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-апре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Микрюк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концерт творческих коллективов ДК «Семья – мир творчества и вдохновения!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Ю. Гре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стиваль семейных творческих работ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Белоус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семейного чтения «Почитаем вместе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Белоус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для читающих семей «Книжные жмурки» для всей семьи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Белоус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ая всероссийская акция «Ночь в музее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ма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Поп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овая программа «Детство без границ»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– июн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Ю. Гре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лекательно-игровая программа для детей, в т.ч. инвалидов и с ОВЗ «От улыбки станет всем светлей!»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Белоус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чная программа ко Дню защиты дете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Кисл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площадки  «На опушке у избушки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Кисл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но-развлекательная программа «Крепка семья – сильна держава!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Григор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чемпионов ко Дню защиты дете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Григор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чная программа, посвященная Дню России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июн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Ю. Гре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– гражданин России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июн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Кисл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семьи, любви и верност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Кисл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рмарка семейного досуг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Белоус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льклорный турнир «Лепестки ромашки»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Белоус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любви, семьи и верност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Тихол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Кисл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города «Железногорск – моя семья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комит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«Я и моя семья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Микрюк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стиваль «Добрый Железногорск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- сентя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комит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чная программа ко Дню знан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Г. Голов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Тихол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Кисл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Творенья – 2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ентябр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Микрюк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атрализованная концертная программа «Вот оно, семейное счастье…»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Ю. Гре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 мероприятий ко Дню пожилого челове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ктябр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комитет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ная программа «Все на земле от материнских рук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Ю. Гре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стиваль мультфильмов «Семейный сеанс»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Поп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реча с автором-читательницей «Мама, которая пишет стихи»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Белоус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отворный марафон «Родители и дети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Белоус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овая программа «Семья – начало всех начал»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С. Белоус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стиваль семейных спортивных игр «Спартианские игры»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Кисл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, посвященный «Дню матери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ноябр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Ю. Гре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клюзиада «Территория для всех!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- дека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Григор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Ф. Вой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а мероприятий, посвященных Декаде инвалид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комит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ытие Снежных городов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комит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лка Главы для детей с ограниченными возможностями в развит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Тихол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Кисл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Ёлка Главы для одаренных детей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Тихол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Григорье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Нового года в семейном круг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Кисл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но-развлекательная программа для детей и взрослых «Моя дружная семья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раза в год к календарным праздникам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Григорье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Самая театральная семья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-ма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Мандрыги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иденция деда Мороз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– янва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Кисл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ки на семейном катке «Умка»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«Снежные радости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«Зимние святочные забавы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Семейный хоккей в валенках» в рамках Дня снег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-воскресенье, каникулы, праздни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Кисл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е проект «ОЧумелые ручки», в том числе Мастерская Деда Моро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Кисл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ные уроки в рамках интерактивной программы «Мир народной культуры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Поп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жественное вручение родителям свидетельств о рождении их ребенка с поздравлениями Главы ЗАТО г. Железногорск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 С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дстрела Т.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–классы «Умелые руки»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Поп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-класс «От мала до велик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Попова</w:t>
            </w:r>
          </w:p>
        </w:tc>
      </w:tr>
      <w:tr>
        <w:trPr/>
        <w:tc>
          <w:tcPr>
            <w:tcW w:w="1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спорта и образ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емейные старты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ы Зимы, День защиты детей, День физкультурника, Декада инвалид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. Афони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вопросов взрослом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Карташ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стиваль музыкально-театрализованных представлений коллективов ДОУ «Калейдоскоп сказок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-апре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Г. Головки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стиваль «Папа, мама, я – инженерная семья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комит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ледний звонок», Линейка выпуск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июн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комит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нан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ентябр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комит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рмарка учебных и рабочих мест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ьшое родительское собр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комит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мники и умницы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Г. Головки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партианские Игры, посвященные дню Матери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. Афони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лшебные шашки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Г. Головки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т детского сада к рабочим элитам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Г. Головки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еренция для дошкольников и школьников «Первые шаги в науку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-дека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Г. Головки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емья и семейные ценности»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Н. Захаренк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тодических час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Г. Головкин</w:t>
            </w:r>
          </w:p>
        </w:tc>
      </w:tr>
      <w:tr>
        <w:trPr/>
        <w:tc>
          <w:tcPr>
            <w:tcW w:w="1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ласти социальной поддерж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окального коллектива «Семеюшк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Н. Захаренк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амяток для семей с детьми о мерах социальной поддержки для вручения в ЗАГС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А. Дергаче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игр КВН для пенсионе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Юмор без возраста»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Н. Захаренк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творческих занятий, мастер-классов для пенсионеров и инвалидов, помогающих украсить, декорировать свой д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Город мастеров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Н. Захаренк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лубной игротеки, в которой совместно могут принять участие все члены семь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Играем всей семьей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Н. Захаренк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сихологический клуб, тренинги по внутрисемейным отношениям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емейная психология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Н. Захаренк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Читательский клуб, обсуждение художествен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емейные ценности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изведений о семь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Н. Захаренк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е занятия для родителей, имеющих детей с ОВЗ «Школа для родителей»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Н. Захаренк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Школа здоровья»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ля семей-клиентов социально-реабилитационного отдел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Н. Захаренк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Школа безопасности»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ля семей-клиентов социально-реабилитационного отделения «Остаться в живых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Н. Захаренк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 для родителей детей с ОВЗ «Общаться с ребенком. Как?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Н. Захаренк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мейный праздник «День пробуждения домового». Традиции моей семьи, с проведением мастер-класса «Семейный оберег»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Н. Захаренк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мероприятий в рамках празднования Дня Победы «Мы помним..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Н. Захаренк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занятий в  творческой мастерской для детей с ограниченными возможностями здоровья по работе над созданием родословной «Родословное древо моей семьи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- ию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Н. Захаренк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проведение квеста «Путешествуй всей семьей» в рамках Дня защиты дете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Н. Захаренк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астер-класс по изготовлению подарков для пап в рамках празднования Дня отц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дарок папе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Н. Захаренк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семейных праздников во дворах города «Дворик моего детства»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 - авгус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Н. Захаренк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ые старты «Папа, мама, я – спортивная семья!»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густ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Н. Захаренк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ейный КВН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ля семей, клиентов МБУ «КЦСОН»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Н. Захаренк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енинг для мам и пап «Искусство релаксации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Н. Захаренк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курсная программа «Мы о бабушке споем», посвященная Дню пожилого челове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Н. Захаренк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имние забав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фонин С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юбин В.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и дворов «Мой двор - моя семья!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и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дринова Н.Г. (по согласованию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клюзивный семейный лагерь «Звездный десант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-28 Августа 201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нова Т.Ф. (по согласованию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й инклюзивный фестиваль «Творчество объединяет!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 201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нова Т.Ф. (по согласованию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для мам «особых» детей «Перезагрузка» + конкурс красоты и доброты «Моя «особенная» мам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ябрь 201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нова Т.Ф. (по согласованию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шагов осознанного выбора профессии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сентября    2018 по ноябрь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ьякова Ю.И. (по согласованию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ум-конференция «Умный город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ябрь-201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ьякова Ю.И. (по согласованию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яя школа журналис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юнь-авгус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ьякова Ю.И. (по согласованию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4:44:00Z</dcterms:created>
  <dc:creator>Tomilova</dc:creator>
  <dc:description/>
  <cp:keywords/>
  <dc:language>en-US</dc:language>
  <cp:lastModifiedBy>Tomilova</cp:lastModifiedBy>
  <cp:lastPrinted>2018-04-02T09:50:00Z</cp:lastPrinted>
  <dcterms:modified xsi:type="dcterms:W3CDTF">2018-04-04T05:09:00Z</dcterms:modified>
  <cp:revision>12</cp:revision>
  <dc:subject/>
  <dc:title/>
</cp:coreProperties>
</file>